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FORMULARI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DEL REPRESENTANT LEGAL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 i cognoms: 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NIF: 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qualitat de: _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>Notari i localitat: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ata i número de protocol:__________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es-ES_tradnl"/>
        </w:rPr>
      </w:pPr>
      <w:r>
        <w:rPr>
          <w:rFonts w:cs="Calibri" w:ascii="Calibri" w:hAnsi="Calibri"/>
          <w:color w:val="000000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A EFECTES DE NOTIFICACIÓ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ERSONA DE CONTACTE: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OBLACIÓ I CP: 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FAX: 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 ELECTRÒNICA: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: 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ssenyalat al Plec de bases, ACCEPTO que les comunicacions i notificacions es faran a través de mitjans electrònics, en especial a través del sistema e-NOTUM de la FUNDACIÓ PRIVADA SERVEIS SOCIALS DEL MONTSIÀ a la persona de contacte designad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 a l’apartat 3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 xml:space="preserve">DADES DEL DECLARANT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IF DEL DECLARANT: 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: ____________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ata de la declaració: 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 perquè se’n prengui coneixement i tingui els efectes que corresponguin en el procediment, signo la present declaració, sota la meva responsabilitat, i segell d’aquesta empresa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vanish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  <w:t>(signatura del legal representant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445</wp:posOffset>
          </wp:positionH>
          <wp:positionV relativeFrom="paragraph">
            <wp:posOffset>-131445</wp:posOffset>
          </wp:positionV>
          <wp:extent cx="2128520" cy="622300"/>
          <wp:effectExtent l="0" t="0" r="0" b="0"/>
          <wp:wrapSquare wrapText="bothSides"/>
          <wp:docPr id="1" name="Imagen 402246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02246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2852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22643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643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134"/>
                            <w:gridCol w:w="1559"/>
                            <w:gridCol w:w="2388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3/2025</w:t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05pt;height:31.9pt;mso-wrap-distance-left:7.05pt;mso-wrap-distance-right:0pt;mso-wrap-distance-top:0pt;mso-wrap-distance-bottom:0pt;margin-top:75.5pt;mso-position-vertical-relative:page;margin-left:171.1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0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134"/>
                      <w:gridCol w:w="1559"/>
                      <w:gridCol w:w="2388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3/2025</w:t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;Arial" w:hAnsi="ArialMT;Arial" w:eastAsia="Times New Roman" w:cs="ArialMT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8-21T10:13:00Z</dcterms:modified>
  <cp:revision>26</cp:revision>
  <dc:subject/>
  <dc:title>ASSUMPTE: PETICIÓ DE CONTRACTE</dc:title>
</cp:coreProperties>
</file>